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0</wp:posOffset>
            </wp:positionH>
            <wp:positionV relativeFrom="paragraph">
              <wp:posOffset>-8255</wp:posOffset>
            </wp:positionV>
            <wp:extent cx="5181600" cy="604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กล่าวลาพระพุทธสิงห์ชัยมงคลก่อนกลับบ้า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หน่วย</w:t>
      </w:r>
      <w:r>
        <w:rPr>
          <w:rFonts w:cs="TH SarabunPSK" w:ascii="TH SarabunPSK" w:hAnsi="TH SarabunPSK"/>
          <w:sz w:val="40"/>
          <w:szCs w:val="40"/>
        </w:rPr>
        <w:t>...........................................................................................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ทกราบพระ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อะระหัง  สัมมาสัมพุทโธ  ภะคะวา 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/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ุทธัง  ภะคะวันตัง  อภิวาเทมิ ฯ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ราบ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ะหวากขาโต ภะคะวะตา  ธัมโม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/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ธัมมัง  นะมัสสามิ ฯ   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ราบ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eastAsia="TH SarabunPSK"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ุปะฏิปันโน  ภะคะวะโต  สาวะกะสังโฆ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/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ังฆัง  นะมามิ ฯ 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ราบ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ind w:firstLine="720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ล่าวคำอธิษฐาน</w:t>
      </w: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้าพเจ้า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อตั้งสัจจะวาจาว่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ข้าพเจ้า จักปฏิบัติตน  อยู่ในระเบียบวินัย และแบบธรรมเนียมของทหาร 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โดยเคร่งครัดตลอดเวลา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ข้าพเจ้า จักไม่เกี่ยวข้องกับสิ่งเสพติด  ไม่กระทำการใดอันผิดต่อกฎ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บ้านเมือง ไม่แพร่งพรายความลับของทางราชการ และไม่นำความเสื่อมเสียมาสู่หน่วยโดยเด็ดขาด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eastAsia="TH SarabunPSK" w:cs="TH SarabunPSK" w:ascii="TH SarabunPSK" w:hAnsi="TH SarabunPSK"/>
          <w:b/>
          <w:bCs/>
          <w:sz w:val="44"/>
          <w:szCs w:val="44"/>
        </w:rPr>
        <w:t xml:space="preserve">      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ด้วยการกล่าวคำสัตย์นี้  ขอความสุขสวัสดี จงมีแก่ข้าพเจ้า ตลอดกาลนานเทอญ ฯ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(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ราบ  ๓  ครั้ง</w:t>
      </w:r>
      <w:r>
        <w:rPr>
          <w:rFonts w:cs="TH SarabunPSK" w:ascii="TH SarabunPSK" w:hAnsi="TH SarabunPSK"/>
          <w:b/>
          <w:bCs/>
          <w:sz w:val="44"/>
          <w:szCs w:val="4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หมายเหตุ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: </w:t>
      </w:r>
      <w:r>
        <w:rPr>
          <w:rFonts w:ascii="TH SarabunPSK" w:hAnsi="TH SarabunPSK" w:cs="TH SarabunPSK"/>
          <w:sz w:val="40"/>
          <w:sz w:val="40"/>
          <w:szCs w:val="40"/>
        </w:rPr>
        <w:t>เมื่อทหารได้รับอนุญาตให้ลากลับบ้านแล้ว ให้แต่งตัวให้เรียบร้อย ยังไม่สวมรองเท้า นั่งคุกเข่าต่อหน้าพระพุทธสิงห์ชัยมงคลประจำหน่วย แล้วตั้งใจกล่าวคำลาฯตามลำดับ เมื่อครบกำหนดการลากลับมาถึงหน่วย รายงานตัวต่อผู้บังคับบัญชาเรียบร้อยแล้ว ให้ทหารนั่งคุกเข่าต่อหน้าพระพุทธสิงห์ชัยมงคลประจำหน่วย และกล่าวเฉพาะบทกราบพระ ฯ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9:00Z</dcterms:created>
  <dc:creator>Chaplian_01</dc:creator>
  <dc:description/>
  <cp:keywords/>
  <dc:language>en-US</dc:language>
  <cp:lastModifiedBy>user</cp:lastModifiedBy>
  <cp:lastPrinted>2011-07-01T17:08:00Z</cp:lastPrinted>
  <dcterms:modified xsi:type="dcterms:W3CDTF">2011-07-02T22:36:00Z</dcterms:modified>
  <cp:revision>7</cp:revision>
  <dc:subject/>
  <dc:title>หน้าที่ของลูก</dc:title>
</cp:coreProperties>
</file>