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ำเนา</w:t>
      </w:r>
      <w:r>
        <w:rPr>
          <w:rFonts w:cs="TH SarabunPSK" w:ascii="TH SarabunPSK" w:hAnsi="TH SarabunPSK"/>
        </w:rPr>
        <w:t>)</w:t>
      </w:r>
    </w:p>
    <w:p>
      <w:pPr>
        <w:pStyle w:val="Heading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บำรุงรักษาพระพุทธรูปประจำหน่วยทห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พุทธสิงห์ชัยมงค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นื่องจากพระพุทธสิงห์ชัยมงคล  เป็นพระพุทธรูปบูชาที่ทรงพระราชทนแก่หน่วยทห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ักษณะรมดำเป็นสีขันลงหิน  สีขันลงหินนี้มักจะหมองได้ง่ายเมื่อถูกจับต้องและฝุ่นละออง  แต่เนื่องจาก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พุทธรูปบูชาที่พระราชทานนี้  เพื่อวัตถุประสงค์ให้หน่วยได้บูชาและใช้ในพิธีทางศาสนา  จึงเป็นเรื่อง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ไม่สามารถหลีกเลี่ยงจากการถูกจับต้องและฝุ่นละอองได้  เพื่อให้พระพุทธรูปบูชานี้มีลักษณะสวยงาม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สดใสอยู่เสมอ  จึงขอแนะนำวิธีการรักษา  เพื่อให้หน่วยได้ใช้ประโยชน์ดังนี้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บำรุงรั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ทำความสะอาด  ควรใช้ผ้าสะอาดเช็ดและปัดฝุ่นละออ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อยนิ้วมือเป็นประจำและ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กครั้งที่ใช้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้าสีหมองคล้ำไปมากแล้ว  ถ้าต้องการให้สีมันเงา  ควรใช้ กีวี สีน้ำตาลหรือสีน้ำตาลอ่อ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ุบผ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ติดเนื้อยาบาง ๆ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ช็ดให้ทั่ว แล้วใช้ผ้าสะอาดลูบให้ขึ้นเงาอีกครั้งหนึ่ง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ควรระมัดระวัง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ามมิให้ใช้บรัสโซ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ทรา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ระดาษทราย  หรือสิ่งที่กัดสี นำมาขัดโดยเด็ดขาด  เพราะจะ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ให้สีเดิมหมดไป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วลาขัดด้วย กีวี ห้ามมิให้ลงยาที่พระเกศ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ริเวณพระปรมาภิไธยย่อ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ริเวณเครื่องหมาย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องทัพบก และตัวอักษรที่จารึกไว้ด้านหลัง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ระมัดระวัง  อย่าให้ยาขัดไปโดนที่ตรงพระเนตร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ทำความสะอาด  และขัดเงาให้ระมัดระวังมิให้ผู้ขัดไปถูกต้องหรือเช็ดถูบริเวณ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เนตรโดยเด็ดขาด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นำไปใช้ในพิธี สรงน้ำพระ  ห้ามมิให้มีการขัดถู เมื่อเสร็จพิธีแล้ว ควรใช้ผ้า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ะอาดเช็ดให้แห้ง  และขัดเงาด้วย กีวี ตามข้อ 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องการบำรุงรั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การเคลื่อนย้าย  อย่าให้ส่วนใดส่วนหนึ่งของพระไปกระแทกกับของแข็ง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217043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28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ถูกต้อ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ุญเรือง    จันทรวิม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ศ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9.95pt;mso-wrap-distance-left:9.05pt;mso-wrap-distance-right:9.05pt;mso-wrap-distance-top:0pt;mso-wrap-distance-bottom:0pt;margin-top:3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ถูกต้อง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ุญเรือง    จันทรวิม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ศ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วัติพระพุทธสิงห์ชัยมงคล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ระพุทธสิงห์ชัยมงคล  ต้นแบบพระพุทธรูปบูชาประจำหน่วยทหาร เป็นพระพุทธรูป</w:t>
      </w:r>
    </w:p>
    <w:p>
      <w:pPr>
        <w:pStyle w:val="Heading1"/>
        <w:tabs>
          <w:tab w:val="clear" w:pos="1440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างมารวิชัย  สมัยเชียงแสน  แบบสิงห์ ๑  หน้าตักกว้าง ๒๔ นิ้ว  เนื้อสำริด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พระพุทธรูปองค์นี้   เป็นสมบัติของ  พลตรี  พระยาพิชัยสงครา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ก๊ป  สรโยธิน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>ดำรง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รักษาราชการ  ผู้บัญชาการทหารบก  เมื่อวันที่ ๑๙  มิถุนายน  ๒๔๗๖  เมื่อท่านได้ออกจากราชก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ได้มอบพระพุทธรูปองค์นี้แก่กองทัพบก  และได้อัญเชิญมาประดิษฐาน  ณ  หอประชุมกองทัพบก  ในสมัย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 จอมพล สฤษดิ์   ธนะรัชต์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นกระทั่งกองทัพบกได้สร้างศาสนสถานกลางของกองทัพบกขึ้น ในบริเวณ กรมยุทธศึกษา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หารบก  เมื่อปีพุทธศักราช ๒๕๑๐  จอมพลประภาส   จารุเสถียร  จึงได้สั่งการให้อัญเชิญมาประดิษฐานเป็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พุทธรูปประจำศาสนสถานกลางกองทัพบก  เมื่อวันที่ ๑๑  มิถุนายน  ๒๕๑๑  พร้อมกับถวายพระนามว่า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พุทธสิงห์ชัยมงคล ”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8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rFonts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gsanaUP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5:42:00Z</dcterms:created>
  <dc:creator>user</dc:creator>
  <dc:description/>
  <cp:keywords/>
  <dc:language>en-US</dc:language>
  <cp:lastModifiedBy>user</cp:lastModifiedBy>
  <cp:lastPrinted>2011-06-29T14:07:00Z</cp:lastPrinted>
  <dcterms:modified xsi:type="dcterms:W3CDTF">2011-06-29T07:07:00Z</dcterms:modified>
  <cp:revision>9</cp:revision>
  <dc:subject/>
  <dc:title>การบำรุงรักษาพระพุทธรูปประจำหน่วยทหาร</dc:title>
</cp:coreProperties>
</file>